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60"/>
        <w:gridCol w:w="108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88"/>
              <w:jc w:val="center"/>
              <w:rPr>
                <w:rFonts w:ascii="은 바탕" w:hAnsi="은 바탕" w:eastAsia="은 바탕" w:cs="은 바탕"/>
                <w:b/>
                <w:b/>
                <w:sz w:val="44"/>
                <w:vertAlign w:val="superscript"/>
              </w:rPr>
            </w:pPr>
            <w:r>
              <w:rPr>
                <w:rFonts w:ascii="은 바탕" w:hAnsi="은 바탕" w:cs="은 바탕" w:eastAsia="은 바탕"/>
                <w:b/>
                <w:sz w:val="36"/>
              </w:rPr>
              <w:t xml:space="preserve">한글 제목 </w:t>
            </w:r>
            <w:r>
              <w:rPr>
                <w:rFonts w:eastAsia="은 바탕" w:cs="은 바탕" w:ascii="은 바탕" w:hAnsi="은 바탕"/>
                <w:b/>
                <w:sz w:val="36"/>
              </w:rPr>
              <w:t>(</w:t>
            </w:r>
            <w:r>
              <w:rPr>
                <w:rFonts w:ascii="은 바탕" w:hAnsi="은 바탕" w:cs="은 바탕" w:eastAsia="은 바탕"/>
                <w:b/>
                <w:sz w:val="36"/>
              </w:rPr>
              <w:t>굵게</w:t>
            </w:r>
            <w:r>
              <w:rPr>
                <w:rFonts w:eastAsia="은 바탕" w:cs="은 바탕" w:ascii="은 바탕" w:hAnsi="은 바탕"/>
                <w:b/>
                <w:sz w:val="36"/>
              </w:rPr>
              <w:t>, 18pt)</w:t>
            </w:r>
          </w:p>
          <w:p>
            <w:pPr>
              <w:pStyle w:val="Style14"/>
              <w:spacing w:lineRule="auto" w:line="288"/>
              <w:jc w:val="center"/>
              <w:rPr>
                <w:rFonts w:ascii="은 바탕" w:hAnsi="은 바탕" w:eastAsia="은 바탕" w:cs="은 바탕"/>
                <w:sz w:val="24"/>
                <w:szCs w:val="24"/>
              </w:rPr>
            </w:pPr>
            <w:r>
              <w:rPr>
                <w:rFonts w:ascii="은 바탕" w:hAnsi="은 바탕" w:cs="은 바탕" w:eastAsia="은 바탕"/>
                <w:sz w:val="24"/>
                <w:szCs w:val="24"/>
              </w:rPr>
              <w:t>저자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>1</w:t>
            </w:r>
            <w:r>
              <w:rPr>
                <w:rFonts w:eastAsia="은 바탕" w:cs="은 바탕" w:ascii="은 바탕" w:hAnsi="은 바탕"/>
                <w:sz w:val="24"/>
                <w:szCs w:val="24"/>
                <w:vertAlign w:val="superscript"/>
              </w:rPr>
              <w:t>O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 xml:space="preserve">                    </w:t>
            </w:r>
            <w:r>
              <w:rPr>
                <w:rFonts w:ascii="은 바탕" w:hAnsi="은 바탕" w:cs="은 바탕" w:eastAsia="은 바탕"/>
                <w:sz w:val="24"/>
                <w:szCs w:val="24"/>
              </w:rPr>
              <w:t>저자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 xml:space="preserve">2                    </w:t>
            </w:r>
            <w:r>
              <w:rPr>
                <w:rFonts w:ascii="은 바탕" w:hAnsi="은 바탕" w:cs="은 바탕" w:eastAsia="은 바탕"/>
                <w:sz w:val="24"/>
                <w:szCs w:val="24"/>
              </w:rPr>
              <w:t>저자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 xml:space="preserve">3                    </w:t>
            </w:r>
            <w:r>
              <w:rPr>
                <w:rFonts w:ascii="은 바탕" w:hAnsi="은 바탕" w:cs="은 바탕" w:eastAsia="은 바탕"/>
                <w:sz w:val="24"/>
                <w:szCs w:val="24"/>
              </w:rPr>
              <w:t>저자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>4* (12pt)</w:t>
            </w:r>
          </w:p>
          <w:p>
            <w:pPr>
              <w:pStyle w:val="Style14"/>
              <w:spacing w:lineRule="auto" w:line="288"/>
              <w:jc w:val="center"/>
              <w:rPr>
                <w:rFonts w:ascii="은 바탕" w:hAnsi="은 바탕" w:eastAsia="은 바탕" w:cs="은 바탕"/>
                <w:sz w:val="18"/>
              </w:rPr>
            </w:pPr>
            <w:r>
              <w:rPr>
                <w:rFonts w:ascii="은 바탕" w:hAnsi="은 바탕" w:cs="은 바탕" w:eastAsia="은 바탕"/>
                <w:sz w:val="18"/>
              </w:rPr>
              <w:t xml:space="preserve">국문소속 </w:t>
            </w:r>
            <w:r>
              <w:rPr>
                <w:rFonts w:eastAsia="은 바탕" w:cs="은 바탕" w:ascii="은 바탕" w:hAnsi="은 바탕"/>
                <w:sz w:val="18"/>
              </w:rPr>
              <w:t>(10pt)</w:t>
            </w:r>
          </w:p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eastAsia="은 바탕"/>
              </w:rPr>
            </w:pPr>
            <w:r>
              <w:rPr>
                <w:rFonts w:eastAsia="은 바탕" w:ascii="Times New Roman" w:hAnsi="Times New Roman"/>
                <w:sz w:val="18"/>
              </w:rPr>
              <w:t>(email1, email2, email3, email4)@XXX.YY.ZZ.kr (9pt)</w:t>
            </w:r>
          </w:p>
          <w:p>
            <w:pPr>
              <w:pStyle w:val="Normal"/>
              <w:tabs>
                <w:tab w:val="clear" w:pos="800"/>
                <w:tab w:val="left" w:pos="3300" w:leader="none"/>
              </w:tabs>
              <w:snapToGrid w:val="false"/>
              <w:spacing w:lineRule="auto" w:line="288"/>
              <w:rPr>
                <w:rFonts w:ascii="Times New Roman" w:hAnsi="Times New Roman" w:eastAsia="은 바탕"/>
                <w:sz w:val="18"/>
              </w:rPr>
            </w:pPr>
            <w:r>
              <w:rPr>
                <w:rFonts w:eastAsia="은 바탕" w:ascii="Times New Roman" w:hAnsi="Times New Roman"/>
                <w:sz w:val="18"/>
              </w:rPr>
              <w:tab/>
            </w:r>
          </w:p>
          <w:p>
            <w:pPr>
              <w:pStyle w:val="Heading1"/>
              <w:snapToGrid w:val="false"/>
              <w:spacing w:lineRule="auto" w:line="288"/>
              <w:rPr>
                <w:rFonts w:ascii="Times New Roman" w:hAnsi="Times New Roman" w:eastAsia="은 바탕" w:cs="Times New Roman"/>
                <w:sz w:val="28"/>
              </w:rPr>
            </w:pPr>
            <w:r>
              <w:rPr>
                <w:rFonts w:eastAsia="은 바탕" w:cs="Times New Roman" w:ascii="Times New Roman" w:hAnsi="Times New Roman"/>
                <w:sz w:val="28"/>
              </w:rPr>
              <w:t>English Title (</w:t>
            </w:r>
            <w:r>
              <w:rPr>
                <w:rFonts w:ascii="Times New Roman" w:hAnsi="Times New Roman" w:cs="Times New Roman" w:eastAsia="은 바탕"/>
                <w:sz w:val="28"/>
              </w:rPr>
              <w:t>굵게</w:t>
            </w:r>
            <w:r>
              <w:rPr>
                <w:rFonts w:eastAsia="은 바탕" w:cs="Times New Roman" w:ascii="Times New Roman" w:hAnsi="Times New Roman"/>
                <w:sz w:val="28"/>
              </w:rPr>
              <w:t>, 14pt)</w:t>
            </w:r>
          </w:p>
          <w:p>
            <w:pPr>
              <w:pStyle w:val="Style14"/>
              <w:spacing w:lineRule="auto" w:line="288"/>
              <w:jc w:val="center"/>
              <w:rPr>
                <w:rFonts w:ascii="Times New Roman" w:hAnsi="Times New Roman" w:eastAsia="은 바탕" w:cs="Times New Roman"/>
                <w:sz w:val="24"/>
                <w:szCs w:val="24"/>
              </w:rPr>
            </w:pPr>
            <w:r>
              <w:rPr>
                <w:rFonts w:eastAsia="은 바탕" w:cs="Times New Roman" w:ascii="Times New Roman" w:hAnsi="Times New Roman"/>
                <w:sz w:val="24"/>
                <w:szCs w:val="24"/>
              </w:rPr>
              <w:t>Author1</w:t>
            </w:r>
            <w:r>
              <w:rPr>
                <w:rFonts w:eastAsia="은 바탕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eastAsia="은 바탕" w:cs="Times New Roman" w:ascii="Times New Roman" w:hAnsi="Times New Roman"/>
                <w:sz w:val="24"/>
                <w:szCs w:val="24"/>
              </w:rPr>
              <w:t xml:space="preserve">               Author2               Author3               Author4</w:t>
            </w:r>
            <w:r>
              <w:rPr>
                <w:rFonts w:eastAsia="은 바탕" w:cs="은 바탕" w:ascii="은 바탕" w:hAnsi="은 바탕"/>
                <w:sz w:val="24"/>
                <w:szCs w:val="24"/>
              </w:rPr>
              <w:t>*</w:t>
            </w:r>
            <w:r>
              <w:rPr>
                <w:rFonts w:eastAsia="은 바탕" w:cs="Times New Roman" w:ascii="Times New Roman" w:hAnsi="Times New Roman"/>
                <w:sz w:val="24"/>
                <w:szCs w:val="24"/>
              </w:rPr>
              <w:t xml:space="preserve"> (12pt)</w:t>
            </w:r>
          </w:p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88"/>
              <w:jc w:val="center"/>
              <w:rPr>
                <w:rFonts w:ascii="은 바탕" w:hAnsi="은 바탕" w:eastAsia="은 바탕" w:cs="은 바탕"/>
                <w:sz w:val="40"/>
                <w:vertAlign w:val="superscript"/>
              </w:rPr>
            </w:pPr>
            <w:r>
              <w:rPr>
                <w:rFonts w:eastAsia="은 바탕" w:ascii="Times New Roman" w:hAnsi="Times New Roman"/>
              </w:rPr>
              <w:t>English Affiliation(</w:t>
            </w:r>
            <w:r>
              <w:rPr>
                <w:rFonts w:ascii="Times New Roman" w:hAnsi="Times New Roman" w:eastAsia="은 바탕"/>
              </w:rPr>
              <w:t>영문소속</w:t>
            </w:r>
            <w:r>
              <w:rPr>
                <w:rFonts w:eastAsia="은 바탕" w:ascii="Times New Roman" w:hAnsi="Times New Roman"/>
              </w:rPr>
              <w:t>) (10pt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은 바탕" w:hAnsi="은 바탕" w:eastAsia="은 바탕" w:cs="은 바탕"/>
                <w:sz w:val="40"/>
                <w:vertAlign w:val="superscript"/>
              </w:rPr>
            </w:pPr>
            <w:r>
              <w:rPr>
                <w:rFonts w:eastAsia="은 바탕" w:cs="은 바탕" w:ascii="은 바탕" w:hAnsi="은 바탕"/>
                <w:sz w:val="40"/>
                <w:vertAlign w:val="superscript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은 바탕" w:hAnsi="은 바탕" w:eastAsia="은 바탕" w:cs="은 바탕"/>
                <w:b/>
                <w:b/>
              </w:rPr>
            </w:pPr>
            <w:r>
              <w:rPr>
                <w:rFonts w:eastAsia="은 바탕" w:cs="은 바탕" w:ascii="은 바탕" w:hAnsi="은 바탕"/>
                <w:b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은 바탕" w:hAnsi="은 바탕" w:eastAsia="은 바탕" w:cs="은 바탕"/>
                <w:b/>
                <w:b/>
                <w:sz w:val="24"/>
              </w:rPr>
            </w:pPr>
            <w:r>
              <w:rPr>
                <w:rFonts w:ascii="은 바탕" w:hAnsi="은 바탕" w:cs="은 바탕" w:eastAsia="은 바탕"/>
                <w:b/>
                <w:sz w:val="24"/>
              </w:rPr>
              <w:t>요</w:t>
            </w:r>
            <w:r>
              <w:rPr>
                <w:rFonts w:ascii="은 바탕" w:hAnsi="은 바탕" w:cs="은 바탕" w:eastAsia="은 바탕"/>
                <w:b/>
                <w:sz w:val="24"/>
              </w:rPr>
              <w:t xml:space="preserve">   </w:t>
            </w:r>
            <w:r>
              <w:rPr>
                <w:rFonts w:ascii="은 바탕" w:hAnsi="은 바탕" w:cs="은 바탕" w:eastAsia="은 바탕"/>
                <w:b/>
                <w:sz w:val="24"/>
              </w:rPr>
              <w:t>약</w:t>
            </w:r>
          </w:p>
          <w:p>
            <w:pPr>
              <w:pStyle w:val="Normal"/>
              <w:snapToGrid w:val="false"/>
              <w:spacing w:lineRule="auto" w:line="288"/>
              <w:rPr>
                <w:rFonts w:ascii="은 바탕" w:hAnsi="은 바탕" w:eastAsia="은 바탕" w:cs="은 바탕"/>
              </w:rPr>
            </w:pPr>
            <w:r>
              <w:rPr>
                <w:rFonts w:ascii="은 바탕" w:hAnsi="은 바탕" w:cs="은 바탕" w:eastAsia="은 바탕"/>
              </w:rPr>
              <w:t xml:space="preserve">요약의 제목 글꼴 크기는 </w:t>
            </w:r>
            <w:r>
              <w:rPr>
                <w:rFonts w:eastAsia="은 바탕" w:cs="은 바탕" w:ascii="은 바탕" w:hAnsi="은 바탕"/>
              </w:rPr>
              <w:t>(</w:t>
            </w:r>
            <w:r>
              <w:rPr>
                <w:rFonts w:ascii="은 바탕" w:hAnsi="은 바탕" w:cs="은 바탕" w:eastAsia="은 바탕"/>
              </w:rPr>
              <w:t>굵게</w:t>
            </w:r>
            <w:r>
              <w:rPr>
                <w:rFonts w:eastAsia="은 바탕" w:cs="은 바탕" w:ascii="은 바탕" w:hAnsi="은 바탕"/>
              </w:rPr>
              <w:t xml:space="preserve">, 14pt), </w:t>
            </w:r>
            <w:r>
              <w:rPr>
                <w:rFonts w:ascii="은 바탕" w:hAnsi="은 바탕" w:cs="은 바탕" w:eastAsia="은 바탕"/>
              </w:rPr>
              <w:t xml:space="preserve">내용 글꼴 크기는 </w:t>
            </w:r>
            <w:r>
              <w:rPr>
                <w:rFonts w:eastAsia="은 바탕" w:cs="은 바탕" w:ascii="은 바탕" w:hAnsi="은 바탕"/>
              </w:rPr>
              <w:t>(10pt)</w:t>
            </w:r>
            <w:r>
              <w:rPr>
                <w:rFonts w:ascii="은 바탕" w:hAnsi="은 바탕" w:cs="은 바탕" w:eastAsia="은 바탕"/>
              </w:rPr>
              <w:t>입니다</w:t>
            </w:r>
            <w:r>
              <w:rPr>
                <w:rFonts w:eastAsia="은 바탕" w:cs="은 바탕" w:ascii="은 바탕" w:hAnsi="은 바탕"/>
              </w:rPr>
              <w:t xml:space="preserve">. </w:t>
            </w:r>
            <w:r>
              <w:rPr>
                <w:rFonts w:ascii="은 바탕" w:hAnsi="은 바탕" w:cs="은 바탕" w:eastAsia="은 바탕"/>
              </w:rPr>
              <w:t xml:space="preserve">논문의 요약문은 </w:t>
            </w:r>
            <w:r>
              <w:rPr>
                <w:rFonts w:eastAsia="은 바탕" w:cs="은 바탕" w:ascii="은 바탕" w:hAnsi="은 바탕"/>
              </w:rPr>
              <w:t>1</w:t>
            </w:r>
            <w:r>
              <w:rPr>
                <w:rFonts w:ascii="은 바탕" w:hAnsi="은 바탕" w:cs="은 바탕" w:eastAsia="은 바탕"/>
              </w:rPr>
              <w:t xml:space="preserve">단 </w:t>
            </w:r>
            <w:r>
              <w:rPr>
                <w:rFonts w:eastAsia="은 바탕" w:cs="은 바탕" w:ascii="은 바탕" w:hAnsi="은 바탕"/>
              </w:rPr>
              <w:t>(column)</w:t>
            </w:r>
            <w:r>
              <w:rPr>
                <w:rFonts w:ascii="은 바탕" w:hAnsi="은 바탕" w:cs="은 바탕" w:eastAsia="은 바탕"/>
              </w:rPr>
              <w:t>으로 작성하시기 바랍니다</w:t>
            </w:r>
            <w:r>
              <w:rPr>
                <w:rFonts w:eastAsia="은 바탕" w:cs="은 바탕" w:ascii="은 바탕" w:hAnsi="은 바탕"/>
              </w:rPr>
              <w:t>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은 바탕" w:hAnsi="은 바탕" w:eastAsia="은 바탕" w:cs="은 바탕"/>
              </w:rPr>
            </w:pPr>
            <w:r>
              <w:rPr>
                <w:rFonts w:eastAsia="은 바탕" w:cs="은 바탕" w:ascii="은 바탕" w:hAnsi="은 바탕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은 바탕"/>
                <w:b/>
                <w:b/>
                <w:sz w:val="24"/>
              </w:rPr>
            </w:pPr>
            <w:r>
              <w:rPr>
                <w:rFonts w:eastAsia="은 바탕" w:ascii="Times New Roman" w:hAnsi="Times New Roman"/>
                <w:b/>
                <w:sz w:val="24"/>
              </w:rPr>
              <w:t>Abstract</w:t>
            </w:r>
          </w:p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은 바탕"/>
              </w:rPr>
            </w:pPr>
            <w:r>
              <w:rPr>
                <w:rFonts w:eastAsia="은 바탕" w:ascii="Times New Roman" w:hAnsi="Times New Roman"/>
              </w:rPr>
              <w:t>The “Abstract” title should be written in (bold, 14pt) font size and contents should be written in (10pt). Please write abstract of the paper.</w:t>
            </w:r>
          </w:p>
          <w:p>
            <w:pPr>
              <w:pStyle w:val="Normal"/>
              <w:snapToGrid w:val="false"/>
              <w:spacing w:lineRule="auto" w:line="288"/>
              <w:rPr>
                <w:rFonts w:ascii="은 바탕" w:hAnsi="은 바탕" w:eastAsia="은 바탕" w:cs="은 바탕"/>
              </w:rPr>
            </w:pPr>
            <w:r>
              <w:rPr>
                <w:rFonts w:eastAsia="은 바탕" w:cs="은 바탕" w:ascii="은 바탕" w:hAnsi="은 바탕"/>
              </w:rPr>
            </w:r>
          </w:p>
        </w:tc>
      </w:tr>
      <w:tr>
        <w:trPr>
          <w:trHeight w:val="727" w:hRule="atLeast"/>
        </w:trPr>
        <w:tc>
          <w:tcPr>
            <w:tcW w:w="10800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76"/>
              <w:rPr>
                <w:rFonts w:ascii="은 바탕" w:hAnsi="은 바탕" w:eastAsia="은 바탕" w:cs="은 바탕"/>
              </w:rPr>
            </w:pPr>
            <w:r>
              <w:rPr>
                <w:rFonts w:ascii="은 바탕" w:hAnsi="은 바탕" w:cs="은 바탕" w:eastAsia="은 바탕"/>
                <w:b/>
              </w:rPr>
              <w:t>키워드</w:t>
            </w:r>
            <w:r>
              <w:rPr>
                <w:rFonts w:eastAsia="은 바탕" w:cs="은 바탕" w:ascii="은 바탕" w:hAnsi="은 바탕"/>
                <w:b/>
              </w:rPr>
              <w:t>:</w:t>
            </w:r>
            <w:r>
              <w:rPr>
                <w:rFonts w:eastAsia="은 바탕" w:cs="은 바탕" w:ascii="은 바탕" w:hAnsi="은 바탕"/>
              </w:rPr>
              <w:t xml:space="preserve"> </w:t>
            </w:r>
            <w:r>
              <w:rPr>
                <w:rFonts w:ascii="은 바탕" w:hAnsi="은 바탕" w:cs="은 바탕" w:eastAsia="은 바탕"/>
              </w:rPr>
              <w:t>키워드</w:t>
            </w:r>
            <w:r>
              <w:rPr>
                <w:rFonts w:eastAsia="은 바탕" w:cs="은 바탕" w:ascii="은 바탕" w:hAnsi="은 바탕"/>
              </w:rPr>
              <w:t xml:space="preserve">1, </w:t>
            </w:r>
            <w:r>
              <w:rPr>
                <w:rFonts w:ascii="은 바탕" w:hAnsi="은 바탕" w:cs="은 바탕" w:eastAsia="은 바탕"/>
              </w:rPr>
              <w:t>키워드</w:t>
            </w:r>
            <w:r>
              <w:rPr>
                <w:rFonts w:eastAsia="은 바탕" w:cs="은 바탕" w:ascii="은 바탕" w:hAnsi="은 바탕"/>
              </w:rPr>
              <w:t xml:space="preserve">2, </w:t>
            </w:r>
            <w:r>
              <w:rPr>
                <w:rFonts w:ascii="은 바탕" w:hAnsi="은 바탕" w:cs="은 바탕" w:eastAsia="은 바탕"/>
              </w:rPr>
              <w:t>키워드</w:t>
            </w:r>
            <w:r>
              <w:rPr>
                <w:rFonts w:eastAsia="은 바탕" w:cs="은 바탕" w:ascii="은 바탕" w:hAnsi="은 바탕"/>
              </w:rPr>
              <w:t xml:space="preserve">3, </w:t>
            </w:r>
            <w:r>
              <w:rPr>
                <w:rFonts w:ascii="은 바탕" w:hAnsi="은 바탕" w:cs="은 바탕" w:eastAsia="은 바탕"/>
              </w:rPr>
              <w:t>키워드</w:t>
            </w:r>
            <w:r>
              <w:rPr>
                <w:rFonts w:eastAsia="은 바탕" w:cs="은 바탕" w:ascii="은 바탕" w:hAnsi="은 바탕"/>
              </w:rPr>
              <w:t xml:space="preserve">4... (10pt, </w:t>
            </w:r>
            <w:r>
              <w:rPr>
                <w:rFonts w:ascii="은 바탕" w:hAnsi="은 바탕" w:cs="은 바탕" w:eastAsia="은 바탕"/>
              </w:rPr>
              <w:t>주요 순서대로 핵심어를 넣는다</w:t>
            </w:r>
            <w:r>
              <w:rPr>
                <w:rFonts w:eastAsia="은 바탕" w:cs="은 바탕" w:ascii="은 바탕" w:hAnsi="은 바탕"/>
              </w:rPr>
              <w:t>.)</w:t>
            </w:r>
          </w:p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76"/>
              <w:rPr>
                <w:rFonts w:ascii="Times New Roman" w:hAnsi="Times New Roman" w:eastAsia="은 바탕"/>
                <w:sz w:val="18"/>
              </w:rPr>
            </w:pPr>
            <w:r>
              <w:rPr>
                <w:rFonts w:eastAsia="은 바탕" w:ascii="Times New Roman" w:hAnsi="Times New Roman"/>
                <w:b/>
              </w:rPr>
              <w:t>Keywords:</w:t>
            </w:r>
            <w:r>
              <w:rPr>
                <w:rFonts w:eastAsia="은 바탕" w:ascii="Times New Roman" w:hAnsi="Times New Roman"/>
              </w:rPr>
              <w:t xml:space="preserve"> Keyword1, Keyword2, Keyword3, Keyword4 (10pt)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701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before="200" w:after="200"/>
        <w:rPr>
          <w:rFonts w:ascii="은 바탕" w:hAnsi="은 바탕" w:eastAsia="은 바탕" w:cs="은 바탕"/>
          <w:b/>
          <w:b/>
          <w:sz w:val="28"/>
          <w:szCs w:val="28"/>
        </w:rPr>
      </w:pPr>
      <w:r>
        <w:rPr>
          <w:rFonts w:eastAsia="은 바탕" w:cs="은 바탕" w:ascii="은 바탕" w:hAnsi="은 바탕"/>
          <w:b/>
          <w:sz w:val="28"/>
          <w:szCs w:val="28"/>
        </w:rPr>
        <w:t xml:space="preserve">1. </w:t>
      </w:r>
      <w:r>
        <w:rPr>
          <w:rFonts w:eastAsia="은 바탕" w:cs="은 바탕" w:ascii="은 바탕" w:hAnsi="은 바탕"/>
          <w:b/>
          <w:sz w:val="28"/>
          <w:szCs w:val="28"/>
        </w:rPr>
        <w:t xml:space="preserve"> </w:t>
      </w:r>
      <w:r>
        <w:rPr>
          <w:rFonts w:ascii="은 바탕" w:hAnsi="은 바탕" w:cs="은 바탕" w:eastAsia="은 바탕"/>
          <w:b/>
          <w:sz w:val="28"/>
          <w:szCs w:val="28"/>
        </w:rPr>
        <w:t xml:space="preserve">서론 </w:t>
      </w:r>
      <w:r>
        <w:rPr>
          <w:rFonts w:eastAsia="은 바탕" w:cs="은 바탕" w:ascii="은 바탕" w:hAnsi="은 바탕"/>
          <w:b/>
          <w:sz w:val="28"/>
          <w:szCs w:val="28"/>
        </w:rPr>
        <w:t>(</w:t>
      </w:r>
      <w:r>
        <w:rPr>
          <w:rFonts w:ascii="은 바탕" w:hAnsi="은 바탕" w:cs="은 바탕" w:eastAsia="은 바탕"/>
          <w:b/>
          <w:sz w:val="28"/>
          <w:szCs w:val="28"/>
        </w:rPr>
        <w:t>굵게</w:t>
      </w:r>
      <w:r>
        <w:rPr>
          <w:rFonts w:eastAsia="은 바탕" w:cs="은 바탕" w:ascii="은 바탕" w:hAnsi="은 바탕"/>
          <w:b/>
          <w:sz w:val="28"/>
          <w:szCs w:val="28"/>
        </w:rPr>
        <w:t>, 14pt)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eastAsia="은 바탕" w:cs="은 바탕" w:ascii="은 바탕" w:hAnsi="은 바탕"/>
        </w:rPr>
        <w:t>(</w:t>
      </w:r>
      <w:r>
        <w:rPr>
          <w:rFonts w:ascii="은 바탕" w:hAnsi="은 바탕" w:cs="은 바탕" w:eastAsia="은 바탕"/>
        </w:rPr>
        <w:t xml:space="preserve">논문의 내용은 </w:t>
      </w:r>
      <w:r>
        <w:rPr>
          <w:rFonts w:eastAsia="은 바탕" w:cs="은 바탕" w:ascii="은 바탕" w:hAnsi="은 바탕"/>
        </w:rPr>
        <w:t>10pt</w:t>
      </w:r>
      <w:r>
        <w:rPr>
          <w:rFonts w:ascii="은 바탕" w:hAnsi="은 바탕" w:cs="은 바탕" w:eastAsia="은 바탕"/>
        </w:rPr>
        <w:t>로 작성한다</w:t>
      </w:r>
      <w:r>
        <w:rPr>
          <w:rFonts w:eastAsia="은 바탕" w:cs="은 바탕" w:ascii="은 바탕" w:hAnsi="은 바탕"/>
        </w:rPr>
        <w:t xml:space="preserve">.) </w:t>
      </w:r>
      <w:r>
        <w:rPr>
          <w:rFonts w:ascii="은 바탕" w:hAnsi="은 바탕" w:cs="은 바탕" w:eastAsia="은 바탕"/>
        </w:rPr>
        <w:t>온라인으로 처리되는 주요 시스템은 다음과 같다</w:t>
      </w:r>
      <w:r>
        <w:rPr>
          <w:rFonts w:eastAsia="은 바탕" w:cs="은 바탕" w:ascii="은 바탕" w:hAnsi="은 바탕"/>
        </w:rPr>
        <w:t xml:space="preserve">. </w:t>
      </w:r>
      <w:r>
        <w:rPr>
          <w:rFonts w:ascii="은 바탕" w:hAnsi="은 바탕" w:cs="은 바탕" w:eastAsia="은 바탕"/>
        </w:rPr>
        <w:t>학회 회원 가입</w:t>
      </w:r>
      <w:r>
        <w:rPr>
          <w:rFonts w:eastAsia="은 바탕" w:cs="은 바탕" w:ascii="은 바탕" w:hAnsi="은 바탕"/>
        </w:rPr>
        <w:t xml:space="preserve">, </w:t>
      </w:r>
      <w:r>
        <w:rPr>
          <w:rFonts w:ascii="은 바탕" w:hAnsi="은 바탕" w:cs="은 바탕" w:eastAsia="은 바탕"/>
        </w:rPr>
        <w:t xml:space="preserve">회원들의 정보 </w:t>
      </w:r>
      <w:r>
        <w:rPr>
          <w:rFonts w:eastAsia="은 바탕" w:cs="은 바탕" w:ascii="은 바탕" w:hAnsi="은 바탕"/>
        </w:rPr>
        <w:t>DB</w:t>
      </w:r>
      <w:r>
        <w:rPr>
          <w:rFonts w:ascii="은 바탕" w:hAnsi="은 바탕" w:cs="은 바탕" w:eastAsia="은 바탕"/>
        </w:rPr>
        <w:t>화</w:t>
      </w:r>
      <w:r>
        <w:rPr>
          <w:rFonts w:eastAsia="은 바탕" w:cs="은 바탕" w:ascii="은 바탕" w:hAnsi="은 바탕"/>
        </w:rPr>
        <w:t xml:space="preserve">, </w:t>
      </w:r>
      <w:r>
        <w:rPr>
          <w:rFonts w:ascii="은 바탕" w:hAnsi="은 바탕" w:cs="은 바탕" w:eastAsia="은 바탕"/>
        </w:rPr>
        <w:t>저널투고 및 심사</w:t>
      </w:r>
      <w:r>
        <w:rPr>
          <w:rFonts w:eastAsia="은 바탕" w:cs="은 바탕" w:ascii="은 바탕" w:hAnsi="은 바탕"/>
        </w:rPr>
        <w:t xml:space="preserve">, </w:t>
      </w:r>
      <w:r>
        <w:rPr>
          <w:rFonts w:ascii="은 바탕" w:hAnsi="은 바탕" w:cs="은 바탕" w:eastAsia="은 바탕"/>
        </w:rPr>
        <w:t>학술대회 안내 및 학술대회 논문투고</w:t>
      </w:r>
      <w:r>
        <w:rPr>
          <w:rFonts w:eastAsia="은 바탕" w:cs="은 바탕" w:ascii="은 바탕" w:hAnsi="은 바탕"/>
        </w:rPr>
        <w:t>.</w:t>
      </w:r>
    </w:p>
    <w:p>
      <w:pPr>
        <w:pStyle w:val="Normal"/>
        <w:spacing w:before="200" w:after="200"/>
        <w:rPr>
          <w:rFonts w:ascii="은 바탕" w:hAnsi="은 바탕" w:eastAsia="은 바탕" w:cs="은 바탕"/>
          <w:b/>
          <w:b/>
          <w:sz w:val="28"/>
          <w:szCs w:val="28"/>
        </w:rPr>
      </w:pPr>
      <w:r>
        <w:rPr>
          <w:rFonts w:eastAsia="은 바탕" w:cs="은 바탕" w:ascii="은 바탕" w:hAnsi="은 바탕"/>
          <w:b/>
          <w:sz w:val="28"/>
          <w:szCs w:val="28"/>
        </w:rPr>
        <w:t>2</w:t>
      </w:r>
      <w:r>
        <w:rPr>
          <w:rFonts w:eastAsia="은 바탕" w:cs="은 바탕" w:ascii="은 바탕" w:hAnsi="은 바탕"/>
          <w:b/>
          <w:sz w:val="28"/>
          <w:szCs w:val="28"/>
        </w:rPr>
        <w:t xml:space="preserve">. </w:t>
      </w:r>
      <w:r>
        <w:rPr>
          <w:rFonts w:ascii="은 바탕" w:hAnsi="은 바탕" w:cs="은 바탕" w:eastAsia="은 바탕"/>
          <w:b/>
          <w:sz w:val="28"/>
          <w:szCs w:val="28"/>
        </w:rPr>
        <w:t>논문 작성 요령</w:t>
      </w:r>
    </w:p>
    <w:p>
      <w:pPr>
        <w:pStyle w:val="Normal"/>
        <w:rPr>
          <w:rFonts w:ascii="은 바탕" w:hAnsi="은 바탕" w:eastAsia="은 바탕" w:cs="은 바탕"/>
          <w:b/>
          <w:b/>
          <w:sz w:val="24"/>
        </w:rPr>
      </w:pPr>
      <w:r>
        <w:rPr>
          <w:rFonts w:eastAsia="은 바탕" w:cs="은 바탕" w:ascii="은 바탕" w:hAnsi="은 바탕"/>
          <w:b/>
          <w:sz w:val="24"/>
        </w:rPr>
        <w:t>2.</w:t>
      </w:r>
      <w:r>
        <w:rPr>
          <w:rFonts w:eastAsia="은 바탕" w:cs="은 바탕" w:ascii="은 바탕" w:hAnsi="은 바탕"/>
          <w:b/>
          <w:sz w:val="24"/>
        </w:rPr>
        <w:t xml:space="preserve">1 </w:t>
      </w:r>
      <w:r>
        <w:rPr>
          <w:rFonts w:ascii="은 바탕" w:hAnsi="은 바탕" w:cs="은 바탕" w:eastAsia="은 바탕"/>
          <w:b/>
          <w:sz w:val="24"/>
        </w:rPr>
        <w:t xml:space="preserve">논문 페이지 수 </w:t>
      </w:r>
      <w:r>
        <w:rPr>
          <w:rFonts w:eastAsia="은 바탕" w:cs="은 바탕" w:ascii="은 바탕" w:hAnsi="은 바탕"/>
          <w:b/>
          <w:sz w:val="24"/>
        </w:rPr>
        <w:t>(</w:t>
      </w:r>
      <w:r>
        <w:rPr>
          <w:rFonts w:ascii="은 바탕" w:hAnsi="은 바탕" w:cs="은 바탕" w:eastAsia="은 바탕"/>
          <w:b/>
          <w:sz w:val="24"/>
        </w:rPr>
        <w:t>굵게</w:t>
      </w:r>
      <w:r>
        <w:rPr>
          <w:rFonts w:eastAsia="은 바탕" w:cs="은 바탕" w:ascii="은 바탕" w:hAnsi="은 바탕"/>
          <w:b/>
          <w:sz w:val="24"/>
        </w:rPr>
        <w:t>, 12pt)</w:t>
      </w:r>
    </w:p>
    <w:p>
      <w:pPr>
        <w:pStyle w:val="Normal"/>
        <w:rPr>
          <w:rFonts w:ascii="은 바탕" w:hAnsi="은 바탕" w:eastAsia="은 바탕" w:cs="바탕;Batang"/>
        </w:rPr>
      </w:pPr>
      <w:r>
        <w:rPr>
          <w:rFonts w:eastAsia="은 바탕" w:cs="은 바탕" w:ascii="은 바탕" w:hAnsi="은 바탕"/>
        </w:rPr>
        <w:t>10</w:t>
      </w:r>
      <w:r>
        <w:rPr>
          <w:rFonts w:ascii="은 바탕" w:hAnsi="은 바탕" w:cs="은 바탕" w:eastAsia="은 바탕"/>
        </w:rPr>
        <w:t>페이지</w:t>
      </w:r>
      <w:r>
        <w:rPr>
          <w:rFonts w:ascii="은 바탕" w:hAnsi="은 바탕" w:cs="은 바탕" w:eastAsia="은 바탕"/>
        </w:rPr>
        <w:t xml:space="preserve"> </w:t>
      </w:r>
      <w:r>
        <w:rPr>
          <w:rFonts w:ascii="은 바탕" w:hAnsi="은 바탕" w:cs="은 바탕" w:eastAsia="은 바탕"/>
        </w:rPr>
        <w:t>이내</w:t>
      </w:r>
      <w:r>
        <w:rPr>
          <w:rFonts w:eastAsia="은 바탕" w:cs="바탕;Batang" w:ascii="은 바탕" w:hAnsi="은 바탕"/>
        </w:rPr>
        <w:t>.</w:t>
      </w:r>
    </w:p>
    <w:p>
      <w:pPr>
        <w:pStyle w:val="Normal"/>
        <w:rPr>
          <w:rFonts w:ascii="은 바탕" w:hAnsi="은 바탕" w:eastAsia="은 바탕" w:cs="바탕;Batang"/>
        </w:rPr>
      </w:pPr>
      <w:r>
        <w:rPr>
          <w:rFonts w:eastAsia="은 바탕" w:cs="바탕;Batang" w:ascii="은 바탕" w:hAnsi="은 바탕"/>
        </w:rPr>
      </w:r>
    </w:p>
    <w:p>
      <w:pPr>
        <w:pStyle w:val="Normal"/>
        <w:rPr>
          <w:rFonts w:ascii="은 바탕" w:hAnsi="은 바탕" w:eastAsia="은 바탕" w:cs="바탕;Batang"/>
        </w:rPr>
      </w:pPr>
      <w:r>
        <w:rPr>
          <w:rFonts w:eastAsia="은 바탕" w:cs="바탕;Batang" w:ascii="은 바탕" w:hAnsi="은 바탕"/>
        </w:rPr>
      </w:r>
    </w:p>
    <w:p>
      <w:pPr>
        <w:pStyle w:val="Normal"/>
        <w:rPr>
          <w:rFonts w:ascii="은 바탕" w:hAnsi="은 바탕" w:eastAsia="은 바탕" w:cs="은 바탕"/>
          <w:b/>
          <w:b/>
          <w:sz w:val="24"/>
        </w:rPr>
      </w:pPr>
      <w:r>
        <w:rPr>
          <w:rFonts w:eastAsia="은 바탕" w:cs="은 바탕" w:ascii="은 바탕" w:hAnsi="은 바탕"/>
          <w:b/>
          <w:sz w:val="24"/>
        </w:rPr>
        <w:t>2.</w:t>
      </w:r>
      <w:r>
        <w:rPr>
          <w:rFonts w:eastAsia="은 바탕" w:cs="은 바탕" w:ascii="은 바탕" w:hAnsi="은 바탕"/>
          <w:b/>
          <w:sz w:val="24"/>
        </w:rPr>
        <w:t xml:space="preserve">2 </w:t>
      </w:r>
      <w:r>
        <w:rPr>
          <w:rFonts w:ascii="은 바탕" w:hAnsi="은 바탕" w:cs="은 바탕" w:eastAsia="은 바탕"/>
          <w:b/>
          <w:sz w:val="24"/>
        </w:rPr>
        <w:t>용지 및 여백처리</w:t>
      </w:r>
    </w:p>
    <w:p>
      <w:pPr>
        <w:pStyle w:val="Normal"/>
        <w:rPr>
          <w:rFonts w:ascii="은 바탕" w:hAnsi="은 바탕" w:eastAsia="은 바탕" w:cs="바탕;Batang"/>
        </w:rPr>
      </w:pPr>
      <w:r>
        <w:rPr>
          <w:rFonts w:eastAsia="은 바탕" w:cs="은 바탕" w:ascii="은 바탕" w:hAnsi="은 바탕"/>
        </w:rPr>
        <w:t xml:space="preserve"> </w:t>
      </w:r>
      <w:r>
        <w:rPr>
          <w:rFonts w:ascii="은 바탕" w:hAnsi="은 바탕" w:cs="은 바탕" w:eastAsia="은 바탕"/>
        </w:rPr>
        <w:t>용지</w:t>
      </w:r>
      <w:r>
        <w:rPr>
          <w:rFonts w:eastAsia="은 바탕" w:cs="은 바탕" w:ascii="은 바탕" w:hAnsi="은 바탕"/>
        </w:rPr>
        <w:t xml:space="preserve">: A4, </w:t>
      </w:r>
      <w:r>
        <w:rPr>
          <w:rFonts w:ascii="은 바탕" w:hAnsi="은 바탕" w:cs="은 바탕" w:eastAsia="은 바탕"/>
        </w:rPr>
        <w:t>가로쓰기</w:t>
      </w:r>
      <w:r>
        <w:rPr>
          <w:rFonts w:eastAsia="은 바탕" w:cs="바탕;Batang" w:ascii="은 바탕" w:hAnsi="은 바탕"/>
        </w:rPr>
        <w:t>.</w:t>
      </w:r>
    </w:p>
    <w:p>
      <w:pPr>
        <w:pStyle w:val="Normal"/>
        <w:rPr>
          <w:rFonts w:ascii="은 바탕" w:hAnsi="은 바탕" w:eastAsia="은 바탕" w:cs="은 바탕"/>
        </w:rPr>
      </w:pPr>
      <w:r>
        <w:rPr>
          <w:rFonts w:ascii="은 바탕" w:hAnsi="은 바탕" w:cs="은 바탕" w:eastAsia="은 바탕"/>
        </w:rPr>
        <w:t>여백</w:t>
      </w:r>
      <w:r>
        <w:rPr>
          <w:rFonts w:eastAsia="은 바탕" w:cs="은 바탕" w:ascii="은 바탕" w:hAnsi="은 바탕"/>
        </w:rPr>
        <w:t xml:space="preserve">: </w:t>
      </w:r>
      <w:r>
        <w:rPr>
          <w:rFonts w:ascii="은 바탕" w:hAnsi="은 바탕" w:cs="은 바탕" w:eastAsia="은 바탕"/>
        </w:rPr>
        <w:t>위쪽</w:t>
      </w:r>
      <w:r>
        <w:rPr>
          <w:rFonts w:ascii="은 바탕" w:hAnsi="은 바탕" w:cs="은 바탕" w:eastAsia="은 바탕"/>
        </w:rPr>
        <w:t xml:space="preserve"> </w:t>
      </w:r>
      <w:r>
        <w:rPr>
          <w:rFonts w:eastAsia="은 바탕" w:cs="은 바탕" w:ascii="은 바탕" w:hAnsi="은 바탕"/>
        </w:rPr>
        <w:t xml:space="preserve">30mm, </w:t>
      </w:r>
      <w:r>
        <w:rPr>
          <w:rFonts w:ascii="은 바탕" w:hAnsi="은 바탕" w:cs="은 바탕" w:eastAsia="은 바탕"/>
        </w:rPr>
        <w:t>아래쪽</w:t>
      </w:r>
      <w:r>
        <w:rPr>
          <w:rFonts w:ascii="은 바탕" w:hAnsi="은 바탕" w:cs="은 바탕" w:eastAsia="은 바탕"/>
        </w:rPr>
        <w:t xml:space="preserve"> </w:t>
      </w:r>
      <w:r>
        <w:rPr>
          <w:rFonts w:eastAsia="은 바탕" w:cs="은 바탕" w:ascii="은 바탕" w:hAnsi="은 바탕"/>
        </w:rPr>
        <w:t>20mm,</w:t>
      </w:r>
      <w:r>
        <w:rPr>
          <w:rFonts w:eastAsia="은 바탕" w:cs="은 바탕" w:ascii="은 바탕" w:hAnsi="은 바탕"/>
        </w:rPr>
        <w:t xml:space="preserve"> </w:t>
      </w:r>
      <w:r>
        <w:rPr>
          <w:rFonts w:ascii="은 바탕" w:hAnsi="은 바탕" w:cs="은 바탕" w:eastAsia="은 바탕"/>
        </w:rPr>
        <w:t>왼쪽</w:t>
      </w:r>
      <w:r>
        <w:rPr>
          <w:rFonts w:ascii="은 바탕" w:hAnsi="은 바탕" w:cs="은 바탕" w:eastAsia="은 바탕"/>
        </w:rPr>
        <w:t xml:space="preserve"> </w:t>
      </w:r>
      <w:r>
        <w:rPr>
          <w:rFonts w:eastAsia="은 바탕" w:cs="은 바탕" w:ascii="은 바탕" w:hAnsi="은 바탕"/>
        </w:rPr>
        <w:t xml:space="preserve">10mm, </w:t>
      </w:r>
      <w:r>
        <w:rPr>
          <w:rFonts w:ascii="은 바탕" w:hAnsi="은 바탕" w:cs="은 바탕" w:eastAsia="은 바탕"/>
        </w:rPr>
        <w:t>오른쪽</w:t>
      </w:r>
      <w:r>
        <w:rPr>
          <w:rFonts w:ascii="은 바탕" w:hAnsi="은 바탕" w:cs="은 바탕" w:eastAsia="은 바탕"/>
        </w:rPr>
        <w:t xml:space="preserve"> </w:t>
      </w:r>
      <w:r>
        <w:rPr>
          <w:rFonts w:eastAsia="은 바탕" w:cs="은 바탕" w:ascii="은 바탕" w:hAnsi="은 바탕"/>
        </w:rPr>
        <w:t>10mm</w:t>
      </w:r>
      <w:r>
        <w:rPr>
          <w:rFonts w:eastAsia="은 바탕" w:cs="은 바탕" w:ascii="은 바탕" w:hAnsi="은 바탕"/>
        </w:rPr>
        <w:t>.</w:t>
      </w:r>
    </w:p>
    <w:p>
      <w:pPr>
        <w:pStyle w:val="Normal"/>
        <w:rPr>
          <w:rFonts w:ascii="은 바탕" w:hAnsi="은 바탕" w:eastAsia="은 바탕" w:cs="은 바탕"/>
        </w:rPr>
      </w:pPr>
      <w:r>
        <w:rPr>
          <w:rFonts w:eastAsia="은 바탕" w:cs="은 바탕" w:ascii="은 바탕" w:hAnsi="은 바탕"/>
        </w:rPr>
      </w:r>
    </w:p>
    <w:p>
      <w:pPr>
        <w:pStyle w:val="Normal"/>
        <w:rPr/>
      </w:pPr>
      <w:r>
        <w:rPr>
          <w:rFonts w:eastAsia="은 바탕" w:cs="은 바탕" w:ascii="은 바탕" w:hAnsi="은 바탕"/>
          <w:b/>
          <w:sz w:val="24"/>
        </w:rPr>
        <w:t>2.</w:t>
      </w:r>
      <w:r>
        <w:rPr>
          <w:rFonts w:eastAsia="은 바탕" w:cs="은 바탕" w:ascii="은 바탕" w:hAnsi="은 바탕"/>
          <w:b/>
          <w:sz w:val="24"/>
        </w:rPr>
        <w:t>3</w:t>
      </w:r>
      <w:r>
        <w:rPr>
          <w:rFonts w:eastAsia="은 바탕" w:cs="은 바탕" w:ascii="은 바탕" w:hAnsi="은 바탕"/>
          <w:b/>
          <w:sz w:val="24"/>
        </w:rPr>
        <w:t xml:space="preserve"> </w:t>
      </w:r>
      <w:r>
        <w:rPr>
          <w:rFonts w:ascii="은 바탕" w:hAnsi="은 바탕" w:cs="은 바탕" w:eastAsia="은 바탕"/>
          <w:b/>
          <w:sz w:val="24"/>
        </w:rPr>
        <w:t>글꼴 및 크기</w:t>
      </w:r>
    </w:p>
    <w:p>
      <w:pPr>
        <w:pStyle w:val="Style15"/>
        <w:spacing w:lineRule="auto" w:line="240"/>
        <w:jc w:val="both"/>
        <w:rPr/>
      </w:pPr>
      <w:r>
        <w:rPr>
          <w:rFonts w:ascii="은 바탕" w:hAnsi="은 바탕" w:cs="은 바탕" w:eastAsia="은 바탕"/>
        </w:rPr>
        <w:t xml:space="preserve">한글의 글꼴은 </w:t>
      </w:r>
      <w:r>
        <w:rPr>
          <w:rFonts w:eastAsia="은 바탕" w:cs="은 바탕" w:ascii="은 바탕" w:hAnsi="은 바탕"/>
        </w:rPr>
        <w:t xml:space="preserve">{serif: </w:t>
      </w:r>
      <w:r>
        <w:rPr>
          <w:rFonts w:ascii="은 바탕" w:hAnsi="은 바탕" w:cs="은 바탕" w:eastAsia="은 바탕"/>
        </w:rPr>
        <w:t>은 바탕</w:t>
      </w:r>
      <w:r>
        <w:rPr>
          <w:rFonts w:eastAsia="은 바탕" w:cs="은 바탕" w:ascii="은 바탕" w:hAnsi="은 바탕"/>
        </w:rPr>
        <w:t xml:space="preserve">, sans-serif: </w:t>
      </w:r>
      <w:r>
        <w:rPr>
          <w:rFonts w:ascii="은 바탕" w:hAnsi="은 바탕" w:cs="은 바탕" w:eastAsia="은 바탕"/>
        </w:rPr>
        <w:t>고딕</w:t>
      </w:r>
      <w:r>
        <w:rPr>
          <w:rFonts w:eastAsia="은 바탕" w:cs="은 바탕" w:ascii="은 바탕" w:hAnsi="은 바탕"/>
        </w:rPr>
        <w:t>}</w:t>
      </w:r>
      <w:r>
        <w:rPr>
          <w:rFonts w:ascii="은 바탕" w:hAnsi="은 바탕" w:cs="은 바탕" w:eastAsia="은 바탕"/>
        </w:rPr>
        <w:t>을 사용하며</w:t>
      </w:r>
      <w:r>
        <w:rPr>
          <w:rFonts w:eastAsia="은 바탕" w:cs="은 바탕" w:ascii="은 바탕" w:hAnsi="은 바탕"/>
        </w:rPr>
        <w:t xml:space="preserve">, </w:t>
      </w:r>
      <w:r>
        <w:rPr>
          <w:rFonts w:ascii="은 바탕" w:hAnsi="은 바탕" w:cs="은 바탕" w:eastAsia="은 바탕"/>
        </w:rPr>
        <w:t xml:space="preserve">영문은 </w:t>
      </w:r>
      <w:r>
        <w:rPr>
          <w:rFonts w:eastAsia="은 바탕" w:cs="은 바탕" w:ascii="은 바탕" w:hAnsi="은 바탕"/>
        </w:rPr>
        <w:t>{serif: Times New Roman, sans-serif: Helvetica}</w:t>
      </w:r>
      <w:r>
        <w:rPr>
          <w:rFonts w:ascii="은 바탕" w:hAnsi="은 바탕" w:cs="은 바탕" w:eastAsia="은 바탕"/>
        </w:rPr>
        <w:t>를 사용한다</w:t>
      </w:r>
      <w:r>
        <w:rPr>
          <w:rFonts w:eastAsia="은 바탕" w:cs="은 바탕" w:ascii="은 바탕" w:hAnsi="은 바탕"/>
        </w:rPr>
        <w:t xml:space="preserve">. </w:t>
      </w:r>
      <w:r>
        <w:rPr>
          <w:rFonts w:ascii="은 바탕" w:hAnsi="은 바탕" w:cs="은 바탕" w:eastAsia="은 바탕"/>
        </w:rPr>
        <w:t xml:space="preserve">본문의 내용은 기본적으로 </w:t>
      </w:r>
      <w:r>
        <w:rPr>
          <w:rFonts w:eastAsia="은 바탕" w:cs="은 바탕" w:ascii="은 바탕" w:hAnsi="은 바탕"/>
        </w:rPr>
        <w:t xml:space="preserve">serif </w:t>
      </w:r>
      <w:r>
        <w:rPr>
          <w:rFonts w:ascii="은 바탕" w:hAnsi="은 바탕" w:cs="은 바탕" w:eastAsia="은 바탕"/>
        </w:rPr>
        <w:t>글꼴을 이용하여 작성한다</w:t>
      </w:r>
      <w:r>
        <w:rPr>
          <w:rFonts w:eastAsia="은 바탕" w:cs="은 바탕" w:ascii="은 바탕" w:hAnsi="은 바탕"/>
        </w:rPr>
        <w:t xml:space="preserve">. </w:t>
      </w:r>
      <w:r>
        <w:rPr>
          <w:rFonts w:ascii="은 바탕" w:hAnsi="은 바탕" w:cs="은 바탕" w:eastAsia="은 바탕"/>
        </w:rPr>
        <w:t>글꼴의 크기는 각각의 내용 뒤의 괄호 안에 명시된 바와 같다</w:t>
      </w:r>
      <w:r>
        <w:rPr>
          <w:rFonts w:eastAsia="은 바탕" w:cs="은 바탕" w:ascii="은 바탕" w:hAnsi="은 바탕"/>
        </w:rPr>
        <w:t>.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ascii="은 바탕" w:hAnsi="은 바탕" w:cs="은 바탕" w:eastAsia="은 바탕"/>
        </w:rPr>
        <w:t xml:space="preserve">본문의 줄 간격은 한글에서는 </w:t>
      </w:r>
      <w:r>
        <w:rPr>
          <w:rFonts w:eastAsia="은 바탕" w:cs="은 바탕" w:ascii="은 바탕" w:hAnsi="은 바탕"/>
        </w:rPr>
        <w:t xml:space="preserve">150%, </w:t>
      </w:r>
      <w:r>
        <w:rPr>
          <w:rFonts w:ascii="은 바탕" w:hAnsi="은 바탕" w:cs="은 바탕" w:eastAsia="은 바탕"/>
        </w:rPr>
        <w:t xml:space="preserve">워드에서는 </w:t>
      </w:r>
      <w:r>
        <w:rPr>
          <w:rFonts w:eastAsia="은 바탕" w:cs="은 바탕" w:ascii="은 바탕" w:hAnsi="은 바탕"/>
        </w:rPr>
        <w:t>1</w:t>
      </w:r>
      <w:r>
        <w:rPr>
          <w:rFonts w:ascii="은 바탕" w:hAnsi="은 바탕" w:cs="은 바탕" w:eastAsia="은 바탕"/>
        </w:rPr>
        <w:t>줄로 사용한다</w:t>
      </w:r>
      <w:r>
        <w:rPr>
          <w:rFonts w:eastAsia="은 바탕" w:cs="은 바탕" w:ascii="은 바탕" w:hAnsi="은 바탕"/>
        </w:rPr>
        <w:t>.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eastAsia="은 바탕" w:cs="은 바탕" w:ascii="은 바탕" w:hAnsi="은 바탕"/>
        </w:rPr>
      </w:r>
    </w:p>
    <w:p>
      <w:pPr>
        <w:pStyle w:val="Normal"/>
        <w:rPr>
          <w:rFonts w:ascii="은 바탕" w:hAnsi="은 바탕" w:eastAsia="은 바탕" w:cs="은 바탕"/>
          <w:b/>
          <w:b/>
          <w:sz w:val="24"/>
        </w:rPr>
      </w:pPr>
      <w:r>
        <w:rPr>
          <w:rFonts w:eastAsia="은 바탕" w:cs="은 바탕" w:ascii="은 바탕" w:hAnsi="은 바탕"/>
          <w:b/>
          <w:sz w:val="24"/>
        </w:rPr>
        <w:t xml:space="preserve">2.4 </w:t>
      </w:r>
      <w:r>
        <w:rPr>
          <w:rFonts w:ascii="은 바탕" w:hAnsi="은 바탕" w:cs="은 바탕" w:eastAsia="은 바탕"/>
          <w:b/>
          <w:sz w:val="24"/>
        </w:rPr>
        <w:t>논문구성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ascii="은 바탕" w:hAnsi="은 바탕" w:cs="은 바탕" w:eastAsia="은 바탕"/>
        </w:rPr>
        <w:t>아래 순서대로 작성하며</w:t>
      </w:r>
      <w:r>
        <w:rPr>
          <w:rFonts w:eastAsia="은 바탕" w:cs="은 바탕" w:ascii="은 바탕" w:hAnsi="은 바탕"/>
        </w:rPr>
        <w:t>, 1~8</w:t>
      </w:r>
      <w:r>
        <w:rPr>
          <w:rFonts w:ascii="은 바탕" w:hAnsi="은 바탕" w:cs="은 바탕" w:eastAsia="은 바탕"/>
        </w:rPr>
        <w:t xml:space="preserve">항목은 </w:t>
      </w:r>
      <w:r>
        <w:rPr>
          <w:rFonts w:eastAsia="은 바탕" w:cs="은 바탕" w:ascii="은 바탕" w:hAnsi="은 바탕"/>
        </w:rPr>
        <w:t>1</w:t>
      </w:r>
      <w:r>
        <w:rPr>
          <w:rFonts w:ascii="은 바탕" w:hAnsi="은 바탕" w:cs="은 바탕" w:eastAsia="은 바탕"/>
        </w:rPr>
        <w:t xml:space="preserve">단 </w:t>
      </w:r>
      <w:r>
        <w:rPr>
          <w:rFonts w:eastAsia="은 바탕" w:cs="은 바탕" w:ascii="은 바탕" w:hAnsi="은 바탕"/>
        </w:rPr>
        <w:t>(column), 9~11</w:t>
      </w:r>
      <w:r>
        <w:rPr>
          <w:rFonts w:ascii="은 바탕" w:hAnsi="은 바탕" w:cs="은 바탕" w:eastAsia="은 바탕"/>
        </w:rPr>
        <w:t xml:space="preserve">항목은 </w:t>
      </w:r>
      <w:r>
        <w:rPr>
          <w:rFonts w:eastAsia="은 바탕" w:cs="은 바탕" w:ascii="은 바탕" w:hAnsi="은 바탕"/>
        </w:rPr>
        <w:t>2</w:t>
      </w:r>
      <w:r>
        <w:rPr>
          <w:rFonts w:ascii="은 바탕" w:hAnsi="은 바탕" w:cs="은 바탕" w:eastAsia="은 바탕"/>
        </w:rPr>
        <w:t>단으로 구성한다</w:t>
      </w:r>
      <w:r>
        <w:rPr>
          <w:rFonts w:eastAsia="은 바탕" w:cs="은 바탕" w:ascii="은 바탕" w:hAnsi="은 바탕"/>
        </w:rPr>
        <w:t>.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Times New Roman"/>
        </w:rPr>
      </w:pPr>
      <w:r>
        <w:rPr>
          <w:rFonts w:eastAsia="은 바탕" w:cs="Times New Roman" w:ascii="은 바탕" w:hAnsi="은 바탕"/>
        </w:rPr>
        <w:t xml:space="preserve">1. </w:t>
      </w:r>
      <w:r>
        <w:rPr>
          <w:rFonts w:ascii="은 바탕" w:hAnsi="은 바탕" w:cs="Times New Roman" w:eastAsia="은 바탕"/>
        </w:rPr>
        <w:t>제목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국문</w:t>
      </w:r>
      <w:r>
        <w:rPr>
          <w:rFonts w:eastAsia="은 바탕" w:cs="Times New Roman" w:ascii="은 바탕" w:hAnsi="은 바탕"/>
        </w:rPr>
        <w:t>)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2. </w:t>
      </w:r>
      <w:r>
        <w:rPr>
          <w:rFonts w:ascii="은 바탕" w:hAnsi="은 바탕" w:cs="Times New Roman" w:eastAsia="은 바탕"/>
        </w:rPr>
        <w:t>저자명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국문</w:t>
      </w:r>
      <w:r>
        <w:rPr>
          <w:rFonts w:eastAsia="은 바탕" w:cs="Times New Roman" w:ascii="은 바탕" w:hAnsi="은 바탕"/>
        </w:rPr>
        <w:t xml:space="preserve">), </w:t>
      </w:r>
      <w:r>
        <w:rPr>
          <w:rFonts w:ascii="은 바탕" w:hAnsi="은 바탕" w:cs="Times New Roman" w:eastAsia="은 바탕"/>
        </w:rPr>
        <w:t>발표자와 교신저자는 공동저자와 구분 처리한다</w:t>
      </w:r>
      <w:r>
        <w:rPr>
          <w:rFonts w:eastAsia="은 바탕" w:cs="Times New Roman" w:ascii="은 바탕" w:hAnsi="은 바탕"/>
        </w:rPr>
        <w:t>. (</w:t>
      </w:r>
      <w:r>
        <w:rPr>
          <w:rFonts w:ascii="은 바탕" w:hAnsi="은 바탕" w:cs="Times New Roman" w:eastAsia="은 바탕"/>
        </w:rPr>
        <w:t>예</w:t>
      </w:r>
      <w:r>
        <w:rPr>
          <w:rFonts w:eastAsia="은 바탕" w:cs="Times New Roman" w:ascii="은 바탕" w:hAnsi="은 바탕"/>
        </w:rPr>
        <w:t xml:space="preserve">) </w:t>
      </w:r>
      <w:r>
        <w:rPr>
          <w:rFonts w:ascii="은 바탕" w:hAnsi="은 바탕" w:cs="Times New Roman" w:eastAsia="은 바탕"/>
        </w:rPr>
        <w:t>발표자</w:t>
      </w:r>
      <w:r>
        <w:rPr>
          <w:rFonts w:eastAsia="은 바탕" w:cs="Times New Roman" w:ascii="은 바탕" w:hAnsi="은 바탕"/>
        </w:rPr>
        <w:t xml:space="preserve">: </w:t>
      </w:r>
      <w:r>
        <w:rPr>
          <w:rFonts w:ascii="은 바탕" w:hAnsi="은 바탕" w:cs="Times New Roman" w:eastAsia="은 바탕"/>
        </w:rPr>
        <w:t>홍길동</w:t>
      </w:r>
      <w:r>
        <w:rPr>
          <w:rFonts w:eastAsia="은 바탕" w:cs="Times New Roman" w:ascii="은 바탕" w:hAnsi="은 바탕"/>
        </w:rPr>
        <w:t xml:space="preserve">O, </w:t>
      </w:r>
      <w:r>
        <w:rPr>
          <w:rFonts w:ascii="은 바탕" w:hAnsi="은 바탕" w:cs="Times New Roman" w:eastAsia="은 바탕"/>
        </w:rPr>
        <w:t>교신저자</w:t>
      </w:r>
      <w:r>
        <w:rPr>
          <w:rFonts w:eastAsia="은 바탕" w:cs="Times New Roman" w:ascii="은 바탕" w:hAnsi="은 바탕"/>
        </w:rPr>
        <w:t xml:space="preserve">: </w:t>
      </w:r>
      <w:r>
        <w:rPr>
          <w:rFonts w:ascii="은 바탕" w:hAnsi="은 바탕" w:cs="Times New Roman" w:eastAsia="은 바탕"/>
        </w:rPr>
        <w:t>홍길동</w:t>
      </w:r>
      <w:r>
        <w:rPr>
          <w:rFonts w:eastAsia="은 바탕" w:cs="Times New Roman" w:ascii="은 바탕" w:hAnsi="은 바탕"/>
        </w:rPr>
        <w:t>*)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3. </w:t>
      </w:r>
      <w:r>
        <w:rPr>
          <w:rFonts w:ascii="은 바탕" w:hAnsi="은 바탕" w:cs="Times New Roman" w:eastAsia="은 바탕"/>
        </w:rPr>
        <w:t>소속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국문</w:t>
      </w:r>
      <w:r>
        <w:rPr>
          <w:rFonts w:eastAsia="은 바탕" w:cs="Times New Roman" w:ascii="은 바탕" w:hAnsi="은 바탕"/>
        </w:rPr>
        <w:t>)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4. </w:t>
      </w:r>
      <w:r>
        <w:rPr>
          <w:rFonts w:ascii="은 바탕" w:hAnsi="은 바탕" w:cs="Times New Roman" w:eastAsia="은 바탕"/>
        </w:rPr>
        <w:t xml:space="preserve">저자 </w:t>
      </w:r>
      <w:r>
        <w:rPr>
          <w:rFonts w:eastAsia="은 바탕" w:cs="Times New Roman" w:ascii="은 바탕" w:hAnsi="은 바탕"/>
        </w:rPr>
        <w:t>e</w:t>
      </w:r>
      <w:r>
        <w:rPr>
          <w:rFonts w:eastAsia="은 바탕" w:cs="Times New Roman" w:ascii="은 바탕" w:hAnsi="은 바탕"/>
        </w:rPr>
        <w:t>mail Address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5. </w:t>
      </w:r>
      <w:r>
        <w:rPr>
          <w:rFonts w:ascii="은 바탕" w:hAnsi="은 바탕" w:cs="Times New Roman" w:eastAsia="은 바탕"/>
        </w:rPr>
        <w:t>제목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영문</w:t>
      </w:r>
      <w:r>
        <w:rPr>
          <w:rFonts w:eastAsia="은 바탕" w:cs="Times New Roman" w:ascii="은 바탕" w:hAnsi="은 바탕"/>
        </w:rPr>
        <w:t>)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6. </w:t>
      </w:r>
      <w:r>
        <w:rPr>
          <w:rFonts w:ascii="은 바탕" w:hAnsi="은 바탕" w:cs="Times New Roman" w:eastAsia="은 바탕"/>
        </w:rPr>
        <w:t>저자명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영문</w:t>
      </w:r>
      <w:r>
        <w:rPr>
          <w:rFonts w:eastAsia="은 바탕" w:cs="Times New Roman" w:ascii="은 바탕" w:hAnsi="은 바탕"/>
        </w:rPr>
        <w:t xml:space="preserve">), </w:t>
      </w:r>
      <w:r>
        <w:rPr>
          <w:rFonts w:ascii="은 바탕" w:hAnsi="은 바탕" w:cs="Times New Roman" w:eastAsia="은 바탕"/>
        </w:rPr>
        <w:t xml:space="preserve">발표자는 공동저자와 구분 처리한다 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예</w:t>
      </w:r>
      <w:r>
        <w:rPr>
          <w:rFonts w:eastAsia="은 바탕" w:cs="Times New Roman" w:ascii="은 바탕" w:hAnsi="은 바탕"/>
        </w:rPr>
        <w:t>) Kildong Hong</w:t>
      </w:r>
      <w:r>
        <w:rPr>
          <w:rFonts w:eastAsia="은 바탕" w:cs="Times New Roman" w:ascii="은 바탕" w:hAnsi="은 바탕"/>
          <w:vertAlign w:val="superscript"/>
        </w:rPr>
        <w:t>O</w:t>
      </w:r>
      <w:r>
        <w:rPr>
          <w:rFonts w:eastAsia="은 바탕" w:cs="Times New Roman" w:ascii="은 바탕" w:hAnsi="은 바탕"/>
        </w:rPr>
        <w:t>).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7. </w:t>
      </w:r>
      <w:r>
        <w:rPr>
          <w:rFonts w:ascii="은 바탕" w:hAnsi="은 바탕" w:cs="Times New Roman" w:eastAsia="은 바탕"/>
        </w:rPr>
        <w:t>소속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영문</w:t>
      </w:r>
      <w:r>
        <w:rPr>
          <w:rFonts w:eastAsia="은 바탕" w:cs="Times New Roman" w:ascii="은 바탕" w:hAnsi="은 바탕"/>
        </w:rPr>
        <w:t>)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8. </w:t>
      </w:r>
      <w:r>
        <w:rPr>
          <w:rFonts w:ascii="은 바탕" w:hAnsi="은 바탕" w:cs="Times New Roman" w:eastAsia="은 바탕"/>
        </w:rPr>
        <w:t>요약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9. </w:t>
      </w:r>
      <w:r>
        <w:rPr>
          <w:rFonts w:ascii="은 바탕" w:hAnsi="은 바탕" w:cs="Times New Roman" w:eastAsia="은 바탕"/>
        </w:rPr>
        <w:t>본문</w:t>
      </w:r>
    </w:p>
    <w:p>
      <w:pPr>
        <w:pStyle w:val="Style15"/>
        <w:spacing w:lineRule="auto" w:line="300"/>
        <w:ind w:left="389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- </w:t>
      </w:r>
      <w:r>
        <w:rPr>
          <w:rFonts w:ascii="은 바탕" w:hAnsi="은 바탕" w:cs="Times New Roman" w:eastAsia="은 바탕"/>
        </w:rPr>
        <w:t xml:space="preserve">장 및 절에 해당되는 번호는 아라비아 숫자로 각각 </w:t>
      </w:r>
      <w:r>
        <w:rPr>
          <w:rFonts w:eastAsia="은 바탕" w:cs="Times New Roman" w:ascii="은 바탕" w:hAnsi="은 바탕"/>
        </w:rPr>
        <w:t xml:space="preserve">1., 1.1 </w:t>
      </w:r>
      <w:r>
        <w:rPr>
          <w:rFonts w:ascii="은 바탕" w:hAnsi="은 바탕" w:cs="Times New Roman" w:eastAsia="은 바탕"/>
        </w:rPr>
        <w:t>등과 같이 표기한다</w:t>
      </w:r>
      <w:r>
        <w:rPr>
          <w:rFonts w:eastAsia="은 바탕" w:cs="Times New Roman" w:ascii="은 바탕" w:hAnsi="은 바탕"/>
        </w:rPr>
        <w:t>.</w:t>
      </w:r>
    </w:p>
    <w:p>
      <w:pPr>
        <w:pStyle w:val="Style15"/>
        <w:spacing w:lineRule="auto" w:line="300"/>
        <w:ind w:left="389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- </w:t>
      </w:r>
      <w:r>
        <w:rPr>
          <w:rFonts w:ascii="은 바탕" w:hAnsi="은 바탕" w:cs="Times New Roman" w:eastAsia="은 바탕"/>
        </w:rPr>
        <w:t>그림의 명칭은 하단에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 xml:space="preserve">표는 상단에 각각 </w:t>
      </w:r>
      <w:r>
        <w:rPr>
          <w:rFonts w:eastAsia="은 바탕" w:cs="Times New Roman" w:ascii="은 바탕" w:hAnsi="은 바탕"/>
        </w:rPr>
        <w:t>Figure</w:t>
      </w:r>
      <w:r>
        <w:rPr>
          <w:rFonts w:eastAsia="은 바탕" w:cs="Times New Roman" w:ascii="은 바탕" w:hAnsi="은 바탕"/>
        </w:rPr>
        <w:t xml:space="preserve"> 1 </w:t>
      </w:r>
      <w:r>
        <w:rPr>
          <w:rFonts w:ascii="은 바탕" w:hAnsi="은 바탕" w:cs="Times New Roman" w:eastAsia="은 바탕"/>
        </w:rPr>
        <w:t xml:space="preserve">및 </w:t>
      </w:r>
      <w:r>
        <w:rPr>
          <w:rFonts w:eastAsia="은 바탕" w:cs="Times New Roman" w:ascii="은 바탕" w:hAnsi="은 바탕"/>
        </w:rPr>
        <w:t>T</w:t>
      </w:r>
      <w:r>
        <w:rPr>
          <w:rFonts w:eastAsia="은 바탕" w:cs="Times New Roman" w:ascii="은 바탕" w:hAnsi="은 바탕"/>
        </w:rPr>
        <w:t>able 1</w:t>
      </w:r>
      <w:r>
        <w:rPr>
          <w:rFonts w:ascii="은 바탕" w:hAnsi="은 바탕" w:cs="Times New Roman" w:eastAsia="은 바탕"/>
        </w:rPr>
        <w:t>로 표기</w:t>
      </w:r>
      <w:r>
        <w:rPr>
          <w:rFonts w:ascii="은 바탕" w:hAnsi="은 바탕" w:cs="Times New Roman" w:eastAsia="은 바탕"/>
        </w:rPr>
        <w:t>하고 내용 또한 영문으로 작성한다</w:t>
      </w:r>
      <w:r>
        <w:rPr>
          <w:rFonts w:eastAsia="은 바탕" w:cs="Times New Roman" w:ascii="은 바탕" w:hAnsi="은 바탕"/>
        </w:rPr>
        <w:t>.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10. </w:t>
      </w:r>
      <w:r>
        <w:rPr>
          <w:rFonts w:ascii="은 바탕" w:hAnsi="은 바탕" w:cs="Times New Roman" w:eastAsia="은 바탕"/>
        </w:rPr>
        <w:t>참고문헌</w:t>
      </w:r>
    </w:p>
    <w:p>
      <w:pPr>
        <w:pStyle w:val="Style15"/>
        <w:spacing w:lineRule="auto" w:line="300"/>
        <w:ind w:left="389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- </w:t>
      </w:r>
      <w:r>
        <w:rPr>
          <w:rFonts w:ascii="은 바탕" w:hAnsi="은 바탕" w:cs="Times New Roman" w:eastAsia="은 바탕"/>
        </w:rPr>
        <w:t>본문 중에 참고문헌 번호를 쓰고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그 문헌을 참고 문헌란에 인용한 순서대로 기술한다</w:t>
      </w:r>
      <w:r>
        <w:rPr>
          <w:rFonts w:eastAsia="은 바탕" w:cs="Times New Roman" w:ascii="은 바탕" w:hAnsi="은 바탕"/>
        </w:rPr>
        <w:t>.</w:t>
      </w:r>
    </w:p>
    <w:p>
      <w:pPr>
        <w:pStyle w:val="Style15"/>
        <w:spacing w:lineRule="auto" w:line="300"/>
        <w:ind w:left="389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- </w:t>
      </w:r>
      <w:r>
        <w:rPr>
          <w:rFonts w:ascii="은 바탕" w:hAnsi="은 바탕" w:cs="Times New Roman" w:eastAsia="은 바탕"/>
        </w:rPr>
        <w:t>기술 순서는 아래의 예와 같이 저자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제목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학 술지명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권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호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쪽수</w:t>
      </w:r>
      <w:r>
        <w:rPr>
          <w:rFonts w:eastAsia="은 바탕" w:cs="Times New Roman" w:ascii="은 바탕" w:hAnsi="은 바탕"/>
        </w:rPr>
        <w:t xml:space="preserve">, </w:t>
      </w:r>
      <w:r>
        <w:rPr>
          <w:rFonts w:ascii="은 바탕" w:hAnsi="은 바탕" w:cs="Times New Roman" w:eastAsia="은 바탕"/>
        </w:rPr>
        <w:t>발행년도 순으로 작성한다</w:t>
      </w:r>
      <w:r>
        <w:rPr>
          <w:rFonts w:eastAsia="은 바탕" w:cs="Times New Roman" w:ascii="은 바탕" w:hAnsi="은 바탕"/>
        </w:rPr>
        <w:t>..</w:t>
      </w:r>
    </w:p>
    <w:p>
      <w:pPr>
        <w:pStyle w:val="Style15"/>
        <w:spacing w:lineRule="auto" w:line="300"/>
        <w:ind w:left="194" w:hanging="0"/>
        <w:jc w:val="both"/>
        <w:rPr>
          <w:rFonts w:ascii="은 바탕" w:hAnsi="은 바탕" w:eastAsia="은 바탕" w:cs="은 바탕"/>
        </w:rPr>
      </w:pPr>
      <w:r>
        <w:rPr>
          <w:rFonts w:eastAsia="은 바탕" w:cs="Times New Roman" w:ascii="은 바탕" w:hAnsi="은 바탕"/>
        </w:rPr>
        <w:t xml:space="preserve">11. </w:t>
      </w:r>
      <w:r>
        <w:rPr>
          <w:rFonts w:ascii="은 바탕" w:hAnsi="은 바탕" w:cs="Times New Roman" w:eastAsia="은 바탕"/>
        </w:rPr>
        <w:t>부록</w:t>
      </w:r>
      <w:r>
        <w:rPr>
          <w:rFonts w:eastAsia="은 바탕" w:cs="Times New Roman" w:ascii="은 바탕" w:hAnsi="은 바탕"/>
        </w:rPr>
        <w:t>(</w:t>
      </w:r>
      <w:r>
        <w:rPr>
          <w:rFonts w:ascii="은 바탕" w:hAnsi="은 바탕" w:cs="Times New Roman" w:eastAsia="은 바탕"/>
        </w:rPr>
        <w:t>해당사항이 있는 경우만 작성한다</w:t>
      </w:r>
      <w:r>
        <w:rPr>
          <w:rFonts w:eastAsia="은 바탕" w:cs="Times New Roman" w:ascii="은 바탕" w:hAnsi="은 바탕"/>
        </w:rPr>
        <w:t>.)</w:t>
      </w:r>
    </w:p>
    <w:p>
      <w:pPr>
        <w:pStyle w:val="Normal"/>
        <w:spacing w:before="200" w:after="200"/>
        <w:rPr>
          <w:rFonts w:ascii="은 바탕" w:hAnsi="은 바탕" w:eastAsia="은 바탕" w:cs="은 바탕"/>
          <w:b/>
          <w:b/>
          <w:sz w:val="28"/>
          <w:szCs w:val="28"/>
        </w:rPr>
      </w:pPr>
      <w:r>
        <w:rPr>
          <w:rFonts w:eastAsia="은 바탕" w:cs="은 바탕" w:ascii="은 바탕" w:hAnsi="은 바탕"/>
          <w:b/>
          <w:sz w:val="28"/>
          <w:szCs w:val="28"/>
        </w:rPr>
        <w:t>3</w:t>
      </w:r>
      <w:r>
        <w:rPr>
          <w:rFonts w:eastAsia="은 바탕" w:cs="은 바탕" w:ascii="은 바탕" w:hAnsi="은 바탕"/>
          <w:b/>
          <w:sz w:val="28"/>
          <w:szCs w:val="28"/>
        </w:rPr>
        <w:t xml:space="preserve">. </w:t>
      </w:r>
      <w:r>
        <w:rPr>
          <w:rFonts w:ascii="은 바탕" w:hAnsi="은 바탕" w:cs="은 바탕" w:eastAsia="은 바탕"/>
          <w:b/>
          <w:sz w:val="28"/>
          <w:szCs w:val="28"/>
        </w:rPr>
        <w:t>기타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ascii="은 바탕" w:hAnsi="은 바탕" w:cs="은 바탕" w:eastAsia="은 바탕"/>
        </w:rPr>
        <w:t xml:space="preserve">논문 작성 시 </w:t>
      </w:r>
      <w:r>
        <w:rPr>
          <w:rFonts w:eastAsia="은 바탕" w:cs="은 바탕" w:ascii="은 바탕" w:hAnsi="은 바탕"/>
        </w:rPr>
        <w:t>2</w:t>
      </w:r>
      <w:r>
        <w:rPr>
          <w:rFonts w:ascii="은 바탕" w:hAnsi="은 바탕" w:cs="은 바탕" w:eastAsia="은 바탕"/>
        </w:rPr>
        <w:t>절에 명시된 요령을 지켜주시기 바랍니다</w:t>
      </w:r>
      <w:r>
        <w:rPr>
          <w:rFonts w:eastAsia="은 바탕" w:cs="은 바탕" w:ascii="은 바탕" w:hAnsi="은 바탕"/>
        </w:rPr>
        <w:t>..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eastAsia="은 바탕" w:cs="은 바탕" w:ascii="은 바탕" w:hAnsi="은 바탕"/>
        </w:rPr>
      </w:r>
    </w:p>
    <w:p>
      <w:pPr>
        <w:pStyle w:val="Normal"/>
        <w:rPr>
          <w:rFonts w:ascii="은 바탕" w:hAnsi="은 바탕" w:eastAsia="은 바탕" w:cs="은 바탕"/>
          <w:b/>
          <w:b/>
          <w:sz w:val="28"/>
          <w:szCs w:val="28"/>
        </w:rPr>
      </w:pPr>
      <w:r>
        <w:rPr>
          <w:rFonts w:ascii="은 바탕" w:hAnsi="은 바탕" w:cs="은 바탕" w:eastAsia="은 바탕"/>
          <w:b/>
          <w:sz w:val="28"/>
          <w:szCs w:val="28"/>
        </w:rPr>
        <w:t>감사의 글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ascii="은 바탕" w:hAnsi="은 바탕" w:cs="은 바탕" w:eastAsia="은 바탕"/>
        </w:rPr>
        <w:t>감사의 글은 논문의 끝에 번호 없이 작성한다</w:t>
      </w:r>
      <w:r>
        <w:rPr>
          <w:rFonts w:eastAsia="은 바탕" w:cs="은 바탕" w:ascii="은 바탕" w:hAnsi="은 바탕"/>
        </w:rPr>
        <w:t>.</w:t>
      </w:r>
    </w:p>
    <w:p>
      <w:pPr>
        <w:pStyle w:val="Style15"/>
        <w:spacing w:lineRule="auto" w:line="240"/>
        <w:jc w:val="both"/>
        <w:rPr>
          <w:rFonts w:ascii="은 바탕" w:hAnsi="은 바탕" w:eastAsia="은 바탕" w:cs="은 바탕"/>
        </w:rPr>
      </w:pPr>
      <w:r>
        <w:rPr>
          <w:rFonts w:eastAsia="은 바탕" w:cs="은 바탕" w:ascii="은 바탕" w:hAnsi="은 바탕"/>
        </w:rPr>
      </w:r>
    </w:p>
    <w:p>
      <w:pPr>
        <w:pStyle w:val="Normal"/>
        <w:rPr>
          <w:rFonts w:ascii="Times New Roman" w:hAnsi="Times New Roman" w:eastAsia="은 바탕"/>
          <w:b/>
          <w:b/>
          <w:sz w:val="28"/>
          <w:szCs w:val="28"/>
        </w:rPr>
      </w:pPr>
      <w:r>
        <w:rPr>
          <w:rFonts w:eastAsia="은 바탕" w:ascii="Times New Roman" w:hAnsi="Times New Roman"/>
          <w:b/>
          <w:sz w:val="28"/>
          <w:szCs w:val="28"/>
        </w:rPr>
        <w:t>References</w:t>
      </w:r>
    </w:p>
    <w:p>
      <w:pPr>
        <w:pStyle w:val="Normal"/>
        <w:snapToGrid w:val="false"/>
        <w:spacing w:lineRule="auto" w:line="300"/>
        <w:ind w:left="291" w:hanging="291"/>
        <w:jc w:val="left"/>
        <w:rPr/>
      </w:pPr>
      <w:r>
        <w:rPr>
          <w:rFonts w:eastAsia="은 바탕" w:ascii="Times New Roman" w:hAnsi="Times New Roman"/>
          <w:kern w:val="0"/>
        </w:rPr>
        <w:t>[1] Y. Qu, T.-T. Wong, and P.-A. Heng, “Manga colorization,”</w:t>
      </w:r>
      <w:r>
        <w:rPr>
          <w:rFonts w:eastAsia="은 바탕" w:ascii="Times New Roman" w:hAnsi="Times New Roman"/>
          <w:i/>
          <w:kern w:val="0"/>
        </w:rPr>
        <w:t xml:space="preserve"> ACM Transactions on Graphics</w:t>
      </w:r>
      <w:r>
        <w:rPr>
          <w:rFonts w:eastAsia="은 바탕" w:ascii="Times New Roman" w:hAnsi="Times New Roman"/>
          <w:kern w:val="0"/>
        </w:rPr>
        <w:t>, pp. 1214–1220, 2006.</w:t>
      </w:r>
    </w:p>
    <w:p>
      <w:pPr>
        <w:pStyle w:val="Normal"/>
        <w:snapToGrid w:val="false"/>
        <w:spacing w:lineRule="auto" w:line="300"/>
        <w:ind w:left="291" w:hanging="291"/>
        <w:jc w:val="left"/>
        <w:rPr>
          <w:rFonts w:ascii="Times New Roman" w:hAnsi="Times New Roman" w:eastAsia="은 바탕"/>
          <w:kern w:val="0"/>
          <w:lang w:val="fr-FR"/>
        </w:rPr>
      </w:pPr>
      <w:r>
        <w:rPr>
          <w:rFonts w:eastAsia="은 바탕" w:ascii="Times New Roman" w:hAnsi="Times New Roman"/>
          <w:kern w:val="0"/>
          <w:lang w:val="fr-FR"/>
        </w:rPr>
        <w:t xml:space="preserve">[2] P. Alliez, D. Cohen-Steiner, O. Devillers, B. Levy, and M. </w:t>
      </w:r>
      <w:r>
        <w:rPr>
          <w:rFonts w:eastAsia="은 바탕" w:ascii="Times New Roman" w:hAnsi="Times New Roman"/>
          <w:kern w:val="0"/>
        </w:rPr>
        <w:t>Desbrun</w:t>
      </w:r>
      <w:r>
        <w:rPr>
          <w:rFonts w:eastAsia="은 바탕" w:ascii="Times New Roman" w:hAnsi="Times New Roman"/>
          <w:kern w:val="0"/>
          <w:lang w:val="fr-FR"/>
        </w:rPr>
        <w:t xml:space="preserve">, “Anisotropic polygonal remeshing,” </w:t>
      </w:r>
      <w:r>
        <w:rPr>
          <w:rFonts w:eastAsia="은 바탕" w:ascii="Times New Roman" w:hAnsi="Times New Roman"/>
          <w:i/>
          <w:kern w:val="0"/>
          <w:lang w:val="fr-FR"/>
        </w:rPr>
        <w:t>ACM Transactions on Graphics</w:t>
      </w:r>
      <w:r>
        <w:rPr>
          <w:rFonts w:eastAsia="은 바탕" w:ascii="Times New Roman" w:hAnsi="Times New Roman"/>
          <w:kern w:val="0"/>
          <w:lang w:val="fr-FR"/>
        </w:rPr>
        <w:t>, pp. 485–493, 2003.</w:t>
      </w:r>
    </w:p>
    <w:p>
      <w:pPr>
        <w:pStyle w:val="Normal"/>
        <w:tabs>
          <w:tab w:val="clear" w:pos="800"/>
          <w:tab w:val="left" w:pos="1260" w:leader="none"/>
          <w:tab w:val="left" w:pos="9180" w:leader="none"/>
        </w:tabs>
        <w:snapToGrid w:val="false"/>
        <w:spacing w:lineRule="auto" w:line="300"/>
        <w:rPr>
          <w:rFonts w:ascii="Times New Roman" w:hAnsi="Times New Roman" w:eastAsia="은 바탕"/>
          <w:kern w:val="0"/>
          <w:lang w:val="fr-FR"/>
        </w:rPr>
      </w:pPr>
      <w:r>
        <w:rPr>
          <w:rFonts w:eastAsia="은 바탕" w:ascii="Times New Roman" w:hAnsi="Times New Roman"/>
          <w:kern w:val="0"/>
          <w:lang w:val="fr-FR"/>
        </w:rPr>
      </w:r>
    </w:p>
    <w:sectPr>
      <w:type w:val="continuous"/>
      <w:pgSz w:w="11906" w:h="16838"/>
      <w:pgMar w:left="567" w:right="567" w:gutter="0" w:header="0" w:top="1701" w:footer="0" w:bottom="1134"/>
      <w:cols w:num="2" w:space="282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은 바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  <w:jc w:val="left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10:00Z</dcterms:created>
  <dc:creator>김성관</dc:creator>
  <dc:description/>
  <cp:keywords/>
  <dc:language>en-US</dc:language>
  <cp:lastModifiedBy>Bumki Kim</cp:lastModifiedBy>
  <cp:lastPrinted>2007-08-20T18:06:00Z</cp:lastPrinted>
  <dcterms:modified xsi:type="dcterms:W3CDTF">2015-03-31T04:24:00Z</dcterms:modified>
  <cp:revision>29</cp:revision>
  <dc:subject/>
  <dc:title>Monte-Carlo 시뮬레이션을 이용한 다중점대점 레이블 스위치 경로 결정 방법</dc:title>
</cp:coreProperties>
</file>